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>
          <w:i/>
        </w:rPr>
        <w:t>Identifikační údaje ……………………………………………………..</w:t>
      </w:r>
      <w:r>
        <w:rPr/>
        <w:t xml:space="preserve"> strana 2</w:t>
      </w:r>
    </w:p>
    <w:p>
      <w:pPr>
        <w:pStyle w:val="Normal"/>
        <w:spacing w:lineRule="auto" w:line="480"/>
        <w:rPr/>
      </w:pPr>
      <w:r>
        <w:rPr>
          <w:i/>
        </w:rPr>
        <w:t xml:space="preserve">Silnoproudá elektroinstalace ………………………………………… </w:t>
      </w:r>
      <w:r>
        <w:rPr/>
        <w:t>strana 3</w:t>
      </w:r>
    </w:p>
    <w:p>
      <w:pPr>
        <w:pStyle w:val="Normal"/>
        <w:spacing w:lineRule="auto" w:line="480"/>
        <w:rPr/>
      </w:pPr>
      <w:r>
        <w:rPr>
          <w:i/>
        </w:rPr>
        <w:t xml:space="preserve">Řídicí systém osvětlení  …….………………………….……..……… </w:t>
      </w:r>
      <w:r>
        <w:rPr/>
        <w:t>strana 6</w:t>
      </w:r>
    </w:p>
    <w:p>
      <w:pPr>
        <w:pStyle w:val="Normal"/>
        <w:spacing w:lineRule="auto" w:line="480"/>
        <w:rPr/>
      </w:pPr>
      <w:r>
        <w:rPr>
          <w:i/>
        </w:rPr>
        <w:t xml:space="preserve">Slaboproudá elektroinstalace …………………………...…………… </w:t>
      </w:r>
      <w:r>
        <w:rPr/>
        <w:t>strana 7</w:t>
      </w:r>
    </w:p>
    <w:p>
      <w:pPr>
        <w:pStyle w:val="Normal"/>
        <w:spacing w:lineRule="auto" w:line="480"/>
        <w:rPr/>
      </w:pPr>
      <w:r>
        <w:rPr>
          <w:i/>
        </w:rPr>
        <w:t xml:space="preserve">Závěr ………….………………………………………………………… </w:t>
      </w:r>
      <w:r>
        <w:rPr/>
        <w:t>strana 8</w:t>
      </w:r>
    </w:p>
    <w:p>
      <w:pPr>
        <w:pStyle w:val="Normal"/>
        <w:spacing w:lineRule="auto" w:line="480"/>
        <w:rPr/>
      </w:pPr>
      <w:r>
        <w:rPr>
          <w:i/>
        </w:rPr>
        <w:t xml:space="preserve">Zpracovatel …………………………………………………………….. </w:t>
      </w:r>
      <w:r>
        <w:rPr/>
        <w:t>strana 8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1 předmět projektu</w:t>
      </w:r>
    </w:p>
    <w:p>
      <w:pPr>
        <w:pStyle w:val="Normal"/>
        <w:rPr/>
      </w:pPr>
      <w:r>
        <w:rPr/>
      </w:r>
    </w:p>
    <w:p>
      <w:pPr>
        <w:pStyle w:val="Normal"/>
        <w:ind w:firstLine="390"/>
        <w:rPr/>
      </w:pPr>
      <w:r>
        <w:rPr/>
        <w:t>Tento projekt řeší vnitřní silnoproudou a slaboproudou elektroinstalaci s řídicím systémem pro rekonstrukci výstavních sálů v 4.NP v Národním zemědělském muzeu v Praze. Tento projekt zahrnuje následující elektroinstalaci :</w:t>
      </w:r>
    </w:p>
    <w:p>
      <w:pPr>
        <w:pStyle w:val="Normal"/>
        <w:ind w:firstLine="39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ájení expozičního a pomocného osvětlení </w:t>
      </w:r>
    </w:p>
    <w:p>
      <w:pPr>
        <w:pStyle w:val="Normal"/>
        <w:numPr>
          <w:ilvl w:val="0"/>
          <w:numId w:val="2"/>
        </w:numPr>
        <w:rPr/>
      </w:pPr>
      <w:r>
        <w:rPr/>
        <w:t>vývody 230V</w:t>
      </w:r>
    </w:p>
    <w:p>
      <w:pPr>
        <w:pStyle w:val="Normal"/>
        <w:numPr>
          <w:ilvl w:val="0"/>
          <w:numId w:val="2"/>
        </w:numPr>
        <w:rPr/>
      </w:pPr>
      <w:r>
        <w:rPr/>
        <w:t>zásuvky pro běžné použití a úklid</w:t>
      </w:r>
    </w:p>
    <w:p>
      <w:pPr>
        <w:pStyle w:val="Normal"/>
        <w:numPr>
          <w:ilvl w:val="0"/>
          <w:numId w:val="2"/>
        </w:numPr>
        <w:rPr/>
      </w:pPr>
      <w:r>
        <w:rPr/>
        <w:t>strukturovaná kabel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projekt začíná na svorkách nového silového rozvaděče RP a končí na jednotlivých svítidlech a zásuv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stupeň projek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prováděcí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výchozí podklady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hlídka místa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klady a požadavky investora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vební výkres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jekt osvětlení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novení příslušných norem a předpisů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žadavky a zvyklosti PRE</w:t>
      </w:r>
    </w:p>
    <w:p>
      <w:pPr>
        <w:pStyle w:val="Body"/>
        <w:numPr>
          <w:ilvl w:val="0"/>
          <w:numId w:val="0"/>
        </w:numPr>
        <w:ind w:left="5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1.4 požadavky na ostatní profese</w:t>
      </w:r>
    </w:p>
    <w:p>
      <w:pPr>
        <w:pStyle w:val="Normal"/>
        <w:rPr/>
      </w:pPr>
      <w:r>
        <w:rPr/>
      </w:r>
    </w:p>
    <w:p>
      <w:pPr>
        <w:pStyle w:val="Normal"/>
        <w:ind w:firstLine="194"/>
        <w:rPr/>
      </w:pPr>
      <w:r>
        <w:rPr/>
        <w:t>stavba: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jistí drážky pro kabelové trasy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vební začištění, zaomítání instalac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194"/>
        <w:rPr/>
      </w:pPr>
      <w:r>
        <w:rPr/>
        <w:t>slaboproud: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ordinace pri pokládce slaboproudých kabelových tras</w:t>
      </w:r>
    </w:p>
    <w:p>
      <w:pPr>
        <w:pStyle w:val="Body"/>
        <w:numPr>
          <w:ilvl w:val="0"/>
          <w:numId w:val="0"/>
        </w:numPr>
        <w:ind w:left="1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0"/>
        </w:numPr>
        <w:ind w:left="194" w:hanging="0"/>
        <w:rPr>
          <w:rFonts w:eastAsia="HelveticaLightE;Swis721 BdOul BT"/>
        </w:rPr>
      </w:pPr>
      <w:r>
        <w:rPr>
          <w:rFonts w:eastAsia="HelveticaLightE;Swis721 BdOul BT"/>
        </w:rPr>
        <w:t xml:space="preserve"> </w:t>
      </w:r>
    </w:p>
    <w:p>
      <w:pPr>
        <w:pStyle w:val="Heading1"/>
        <w:rPr/>
      </w:pPr>
      <w:r>
        <w:rPr/>
        <w:t>1.5 bezpečnost práce a odborné pro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dodržení všech příslušných technických norem, požadavků PRE a předpisů bezpečnosti práce při realizaci odpovídá dodavatelská firma (odbornost provedení, práce ve výškách, zabezpečení pracoviště, ...). Elektroinstalaci smí instalovat jen osoby s příslušnou kvalifikací a prokazatelně proškolen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ilnoproudá elektroinstal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1 napěťová sousta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nitřní rozvody: napěťová soustava je 3 ~ NPE 50 Hz 400/230 V / TN-C-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2.2 stupeň důležitosti dodávky el. energ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stupeň důležitosti dodávky elektrické energie je č. 3 podle ČN 34 161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3 druh a způsob uzemnění, zemní odpo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Hlavní uzemňovací bod bude v silovém rozvaděči RP. S tímto uzemňovacím bodem budou vodivě propojeny všechny kovové konstrukce, PE a PEN vodiče a další předměty náchylné na přivedení potenciálu. Zemní odpor by měl být menší než 2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4. celkový instalovaný a současný příkon</w:t>
      </w:r>
    </w:p>
    <w:p>
      <w:pPr>
        <w:pStyle w:val="Heading1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Elektrická energie bude používána pro osvětlení expozice, napájení AV techniky a úklidových zásuvek. Přívod z nadřazeného rozvaděče pro rozváděč RP bude kabelem 5x10, tento přívod bude odjištěn v nadřazeném rozvaděči jističem 3x32A, v rozváděči RP bude hlavní vypínač 3x40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36"/>
        <w:gridCol w:w="1276"/>
        <w:gridCol w:w="709"/>
        <w:gridCol w:w="992"/>
      </w:tblGrid>
      <w:tr>
        <w:trPr>
          <w:trHeight w:val="329" w:hRule="atLeast"/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ERGETICKÁ BILANCE rozvaděč 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  <w:sz w:val="24"/>
              </w:rPr>
              <w:t xml:space="preserve"> [kW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4"/>
              </w:rPr>
              <w:t xml:space="preserve"> [kW]</w:t>
            </w:r>
          </w:p>
        </w:tc>
      </w:tr>
      <w:tr>
        <w:trPr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světlení výstavních sálů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rFonts w:cs="Arial" w:ascii="Arial" w:hAnsi="Arial"/>
                <w:bCs/>
                <w:sz w:val="24"/>
              </w:rPr>
              <w:t>rezerva pro napájení AV techni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bCs/>
                <w:sz w:val="24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bCs/>
                <w:sz w:val="24"/>
              </w:rPr>
              <w:t>10,0</w:t>
            </w:r>
          </w:p>
        </w:tc>
      </w:tr>
      <w:tr>
        <w:trPr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úklidové zásuv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zer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K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19,0</w:t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výpočet současného příkonu je uvažován koeficient současnosti podle typu jednotlivých zařízení, jejich počtu a předpokládaného způsobu jejich provozu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2.5 způsob měření spotř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působ měření je stávající a není předmětem tohoto projekt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6 způsob kompenzace účiníku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Svítidla budou mít elektronický předřadník,</w:t>
      </w:r>
      <w:r>
        <w:rPr/>
        <w:t xml:space="preserve"> </w:t>
      </w:r>
      <w:r>
        <w:rPr>
          <w:rFonts w:cs="Arial" w:ascii="Arial" w:hAnsi="Arial"/>
          <w:sz w:val="24"/>
        </w:rPr>
        <w:t>ostatní spotřebiče mají zanedbatelný jalový odběr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7 Přepěťové och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 silového rozvaděče RP bude umístěna kombinované přepěťové ochrany třídy B a C, která zabezpečuje ochranu řídicího systému osvětlení proti příčnému a podélnému přepětí vyvolaném nepřímým úderem blesku.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 případě potřeby zvýšené ochrany před přepětím lze do vybraných zásuvek osadit adaptér s přepěťovou ochranou třídy 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8 ochrana proti zkratu, přetížení a nebezpečnému dotykovému napětí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Nově instalovaný hlavní jistič 3x32A v nadřazeném rozvaděči chrání přívod pro nově instalovaný silový rozvaděč před zkratem, v rozvaděči RP je instalován hlavní vypínače 3x40A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rFonts w:cs="Arial" w:ascii="Arial" w:hAnsi="Arial"/>
          <w:sz w:val="24"/>
        </w:rPr>
        <w:t>V silovém rozvaděči RP je provedeno odjištění světelných okruhů, vývodů AV techniky a úklidových zásuvek pro expozici potravinářství. Světelné okruhy a vývody AV techniky jsou před zkratem chráněny jističi, pro úklidové zásuvky je navíc instalován chránič s vybavovacím proudem 30 mA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2.9 náhradní zd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hradní zdroje, kromě akumulátorů v nouzových svítidlech, nebudou instalová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10 členění prostor podle vnějších vlivů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ější vlivy byly určeny následovně:</w:t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story normální</w:t>
      </w:r>
    </w:p>
    <w:p>
      <w:pPr>
        <w:pStyle w:val="TextBody"/>
        <w:rPr/>
      </w:pPr>
      <w:r>
        <w:rPr>
          <w:rFonts w:cs="Arial" w:ascii="Arial" w:hAnsi="Arial"/>
          <w:sz w:val="24"/>
        </w:rPr>
        <w:t>Běžná vnitřní elektroinstalace (prostor expozice, ...)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story nebezpečné</w:t>
      </w:r>
    </w:p>
    <w:p>
      <w:pPr>
        <w:pStyle w:val="Normal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story zvlášte nebezpečné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jsou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11 technické řeš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>a)  rozvaděč RP</w:t>
      </w:r>
    </w:p>
    <w:p>
      <w:pPr>
        <w:pStyle w:val="TextBody"/>
        <w:numPr>
          <w:ilvl w:val="0"/>
          <w:numId w:val="0"/>
        </w:numPr>
        <w:ind w:left="0" w:firstLine="284"/>
        <w:rPr/>
      </w:pPr>
      <w:r>
        <w:rPr/>
        <w:t xml:space="preserve">     </w:t>
      </w:r>
      <w:r>
        <w:rPr>
          <w:rFonts w:cs="Arial" w:ascii="Arial" w:hAnsi="Arial"/>
          <w:sz w:val="24"/>
        </w:rPr>
        <w:t xml:space="preserve">Jedná se o nově instalovanou oceloplechovou nástěnnou rozvodnici s DIN lištami umístěnou v zázemío expozice. Z této rozvodnice bude provedeno odjištění všech světelných okruhů, vývodů 230V a úklidových zásuvek v expozici 4.NP NZM. V tomto rozvaděči bude též umístěn řídicí systém pro osvětlení a AV techniku výstavních sálů. Z rozvodnice bude proveden paprskový rozvod provedený běžným způsobem. </w:t>
      </w:r>
    </w:p>
    <w:p>
      <w:pPr>
        <w:pStyle w:val="Normal"/>
        <w:rPr/>
      </w:pPr>
      <w:r>
        <w:rPr/>
        <w:t>Provedení : oceloplechová skříň ,  Modul 2000</w:t>
      </w:r>
    </w:p>
    <w:p>
      <w:pPr>
        <w:pStyle w:val="Normal"/>
        <w:rPr/>
      </w:pPr>
      <w:r>
        <w:rPr/>
        <w:t>Krytí : IP30/2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Obsahuje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lavní vypínač přívo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pěťovou ochranu třídy B+C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jističe s proudovým chráničem pro jednotlivé okru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ínací, stmívací a komunikační jednotky řídícího systému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ční stykače pro spínané okru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upní svorky pro silové a ovládací kabel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Montáž instalačních prvků a jednotek v rozvaděči je na standardní lišty DIN 35mm. Provedení přístrojů a použití příslušných krycích panelů zabezpečuje i při otevřených dveřích rozvaděče krytí IP20.</w:t>
      </w:r>
    </w:p>
    <w:p>
      <w:pPr>
        <w:pStyle w:val="Normal"/>
        <w:rPr/>
      </w:pPr>
      <w:r>
        <w:rPr/>
        <w:t>Kabely přivést k místu zabudování rozvaděče s dostatečnou rezervou délky. Rozvaděč bude mít svorky umístěny nahoře. Blokové schéma rozvaděče RP je součástí tohoto projekt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>c)  uložení kabelů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Kabely budou typu CXKE - kabely oheň nešířící a bezhalogenové a budou uloženy v podlaze, v kovových kabelových žlabech za stěnou SDK, po stěnách a po stropě. Silové kabely budou v souběhu minimálně 200 mm od slaboproudých rozvodů. Kabely budou (dle reálných možností) uloženy přehledně, vodorovně a svisle v zónách vymezených ČSN 33 2130, změna 2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i/>
        </w:rPr>
        <w:t>d) osvětlení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Osvětlení bude navrženo podle ČSN  EN 12464-1 a  požadavku architekta interiéru (osvětlenost 100 - 500 lx). Typ svítidel a jejich přesné umístění je patrné z půdorysu. Svítidla budou částečně stmívaná a částečně spínaná. Osvětlení bude ovládáno řídicím systémem a úklidové osvětlení bude ovládáno z tlačítek umístěných u vchodů do expozice. U vchodů do zázemí jsou umístěny vypínače, kterými se ovládají pomocné světelné okruhy v zázemí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 případ výpadku el. energie bude nade dveřmi u vstupů do expozice umístěna nouzová svítidla s vlastním zdrojem a piktogramem. Přesné umístění nouzových svítidel je patrné z půdorysu elektroinstalace. Tato nouzová svítidla v případě výpadku napájení zajistí osvětlení únikových cest na cca 1 hodinu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iCs/>
          <w:sz w:val="24"/>
        </w:rPr>
        <w:t>e) vývody pro AV techniku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e výstavním sále 4.NP jsou rozmístěny vývody 230V trvalé a spínané jako rezerva. pro AV techniku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iCs/>
          <w:sz w:val="24"/>
        </w:rPr>
        <w:t>f) úklidové zásuvky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Na místech, která jsou patrná z půdorysu jsou rozmístěny úklidové zásuvky, sloužící pro běžný provoz a úklid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iCs/>
          <w:sz w:val="24"/>
        </w:rPr>
        <w:tab/>
        <w:t>g) vývody pro VZT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 zázemí jsou připraveny samostatně odjištěné přívody pro ventilátory jednotek VZT. Tyto vývody budou spínány přes silové vypínače, který jsou umístěny v zázemí vedle datového racku a ovládacího dotykového panelu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Dále jsou napájeny vícerychlostní reverzní ventilátory, které jsou umístěny v expozici (viz půdorys). Ovládání těchto ventilátorů je pomocí dálkového ovladače.</w:t>
      </w:r>
      <w:r>
        <w:br w:type="page"/>
      </w:r>
    </w:p>
    <w:p>
      <w:pPr>
        <w:pStyle w:val="Heading2"/>
        <w:rPr/>
      </w:pPr>
      <w:r>
        <w:rPr/>
        <w:t>Řídící systém osvětle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Řídící systém osvětlení je modulární stavebnicový řídící systém pro řízení osvětlení, zatemnění a dalších silových obvodů pro vestavbu do rozváděče. Společnou předností, kromě spolehlivé funkce, je snadná montáž do rozváděče na DIN lištu 35 mm, malé rozměry a přehledná indikace provozních stavů. Všechny silové a ovládací okruhy jsou důsledně galvanicky odděleny. Moduly spolu komunikují pomocí dvouvodičové sběrnice, odolné proti rušení. Po této sběrnici je lze ovládat z nadřazeného systému globálního ovládání, programovat a měnit parametry, ale v kterémkoli okamžiku se dozvědět i jejich aktuální stav. Manuálně lze funkce jednotek ovládat z běžných instalačních tlačítek a vypínačů, což umožňuje výběr z velkého množství výrobců (BERGER, ELSO, JUNG, GIRA), designů a barev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5310</wp:posOffset>
            </wp:positionH>
            <wp:positionV relativeFrom="paragraph">
              <wp:posOffset>-7480300</wp:posOffset>
            </wp:positionV>
            <wp:extent cx="2011680" cy="150876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90</wp:posOffset>
            </wp:positionH>
            <wp:positionV relativeFrom="paragraph">
              <wp:posOffset>1273175</wp:posOffset>
            </wp:positionV>
            <wp:extent cx="2011680" cy="150876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9290</wp:posOffset>
            </wp:positionH>
            <wp:positionV relativeFrom="paragraph">
              <wp:posOffset>2420620</wp:posOffset>
            </wp:positionV>
            <wp:extent cx="2011680" cy="150876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8090</wp:posOffset>
            </wp:positionH>
            <wp:positionV relativeFrom="paragraph">
              <wp:posOffset>1391920</wp:posOffset>
            </wp:positionV>
            <wp:extent cx="2011680" cy="15087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3390</wp:posOffset>
            </wp:positionH>
            <wp:positionV relativeFrom="paragraph">
              <wp:posOffset>3582035</wp:posOffset>
            </wp:positionV>
            <wp:extent cx="1737360" cy="15119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2390</wp:posOffset>
            </wp:positionH>
            <wp:positionV relativeFrom="paragraph">
              <wp:posOffset>3585210</wp:posOffset>
            </wp:positionV>
            <wp:extent cx="2011680" cy="150876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4697730</wp:posOffset>
            </wp:positionV>
            <wp:extent cx="1920240" cy="135826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laboproudá elektroinstal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hlavní tr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Kabelové trasy budou vedeny jednak po stropě v plastových žlabech a jednak ve stavebních konstrukcích ( ve výstavních panelech, v podlaze atd.).  Kabely slaboproudých rozvodů budou instalovány v PVC trubkách nebo v plastových žlabech. Technické řešení slaboproudých rozvodů nezahrnuje zahození a začištění průrazů, případně vymalování. Předpokládáme, že tyto práce budou zajištěny stavební firmou jako stavební přípomoc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Heading1"/>
        <w:rPr/>
      </w:pPr>
      <w:r>
        <w:rPr/>
        <w:t xml:space="preserve">3.2 strukturovaná kabeláž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</w:t>
      </w:r>
      <w:r>
        <w:rPr/>
        <w:t xml:space="preserve">Hlavní datová linka bude přivedena z datové rozvodny objektu, která je umístěna v 2.NP, kabelem UTP v dvojité podlaze a v plastovém žlabu do patchpanelu, který bude umístěn  v datovém racku v zázemí expozice. V tomto datovém racku budou umístěny datové switche pro rozvod strukturované kabeláže v expozici. Od patchpanelu  bude proveden rozvod pro počítačovou síť LAN typu Ethernet. Síť bude provedena strukturovanou kabeláží UTP kategorie 6, zakončenou konektory RJ45. Rozmístění datových zásuvek je patrné z půdorysů expozice. Každá datová zásuvka je dvojitá a je připojena dvěma kabely UTP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3.3 systém EZS, EPS a reproduktory evakuačního rozhl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ystém EZS, EPS a evakuačního rozhlasu je stávající. Pouze bude nutné při realizaci expozice posunout nebo přemístit některá čidla systému EPS a reproduktory evakuačního rozhlasu na nové umístění. Před případným přesunem čidel je nutné kontaktovat správce systému, jehož čidlo nebo reproduktor bude přesouván, aby provedl deaktivaci před přesunem a jejich aktivaci při umístění a zapojení na novém mís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firstLine="576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r>
        <w:rPr/>
        <w:t>Závěrem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elý rozvod je nutno provésti dle platných bezpečnostních předpisů ČSN 33 2000-4-41 ed.3 pro elektrická zařízení. Po dokončení před uvedením do provozu musí být provedena výchozí revize všech částí elektrického zařízení. Elektrická zařízení se musí pravidelnou údržbou a prohlídkami udržovat v bezpečném a provozuschopném stavu. Servis zařízení provádí výrobce nebo organizace jím pověřená, která má pro tuto činnost prokazatelně vyškolené osoby a je vybavena potřebným zařízením a materiálem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pracovatel</w:t>
      </w:r>
    </w:p>
    <w:p>
      <w:pPr>
        <w:pStyle w:val="Normal"/>
        <w:rPr/>
      </w:pPr>
      <w:r>
        <w:rPr/>
        <w:t>Ing. Jaroslav Zuna, tel. +420 602 353 985, Bezdrevská 539, 198 00 Praha 9</w:t>
      </w:r>
    </w:p>
    <w:p>
      <w:pPr>
        <w:pStyle w:val="Normal"/>
        <w:rPr/>
      </w:pPr>
      <w:r>
        <w:rPr/>
        <w:t xml:space="preserve">registrační číslo ČKAIT: 0009222, e-mail :  </w:t>
      </w:r>
      <w:hyperlink r:id="rId9">
        <w:r>
          <w:rPr>
            <w:rStyle w:val="InternetLink"/>
          </w:rPr>
          <w:t>jzuna</w:t>
        </w:r>
        <w:r>
          <w:rPr>
            <w:rStyle w:val="InternetLink"/>
            <w:lang w:val="de-DE"/>
          </w:rPr>
          <w:t>@</w:t>
        </w:r>
        <w:r>
          <w:rPr>
            <w:rStyle w:val="InternetLink"/>
          </w:rPr>
          <w:t>apolloart.cz</w:t>
        </w:r>
      </w:hyperlink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LightE">
    <w:altName w:val="Swis721 BdOul BT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 xml:space="preserve">Strana   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/8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u w:val="single"/>
      </w:rPr>
      <w:t xml:space="preserve">Národní zemědělské muzeum - výstavní sály 4.NP                                                                                                                             7/2020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/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Body">
    <w:name w:val="body"/>
    <w:basedOn w:val="Normal"/>
    <w:qFormat/>
    <w:pPr>
      <w:numPr>
        <w:ilvl w:val="0"/>
        <w:numId w:val="5"/>
      </w:numPr>
      <w:jc w:val="both"/>
      <w:outlineLvl w:val="9"/>
    </w:pPr>
    <w:rPr>
      <w:rFonts w:ascii="HelveticaLightE;Swis721 BdOul BT" w:hAnsi="HelveticaLightE;Swis721 BdOul BT" w:cs="HelveticaLightE;Swis721 BdOul BT"/>
      <w:lang w:val="en-US" w:eastAsia="en-US"/>
    </w:rPr>
  </w:style>
  <w:style w:type="paragraph" w:styleId="Texttabulky">
    <w:name w:val="Text tabulky"/>
    <w:basedOn w:val="Normal"/>
    <w:qFormat/>
    <w:pPr>
      <w:ind w:left="28" w:hanging="0"/>
      <w:jc w:val="both"/>
      <w:outlineLvl w:val="9"/>
    </w:pPr>
    <w:rPr>
      <w:rFonts w:ascii="HelveticaLightE;Swis721 BdOul BT" w:hAnsi="HelveticaLightE;Swis721 BdOul BT" w:cs="Times New Roman"/>
      <w:sz w:val="20"/>
      <w:lang w:val="en-US" w:eastAsia="en-US"/>
    </w:rPr>
  </w:style>
  <w:style w:type="paragraph" w:styleId="Standardntext">
    <w:name w:val="Standardní text"/>
    <w:basedOn w:val="Normal"/>
    <w:qFormat/>
    <w:pPr>
      <w:outlineLvl w:val="9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jzuna@volny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 Čmej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07:00Z</dcterms:created>
  <dc:creator>Slanina</dc:creator>
  <dc:description/>
  <cp:keywords/>
  <dc:language>en-US</dc:language>
  <cp:lastModifiedBy>katerinasoukup katerinasoukup</cp:lastModifiedBy>
  <cp:lastPrinted>2009-05-27T18:48:00Z</cp:lastPrinted>
  <dcterms:modified xsi:type="dcterms:W3CDTF">2020-09-17T13:10:00Z</dcterms:modified>
  <cp:revision>5</cp:revision>
  <dc:subject/>
  <dc:title>Technická zpráva</dc:title>
</cp:coreProperties>
</file>